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1 года, № 139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ого администратора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невского сельского поселения Каневского района -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а местного самоуправления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108"/>
        <w:gridCol w:w="5506"/>
      </w:tblGrid>
      <w:tr>
        <w:trPr>
          <w:trHeight w:val="59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108"/>
        <w:gridCol w:w="5506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евского сельского 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а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иденды по акциям и доходы от прочих форм участия в капитале, находящихся в собственности поселений 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 и в хозяйственном ведении муниципальных унитарных предприятий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енн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0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41 1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дажи квартир</w:t>
            </w:r>
          </w:p>
        </w:tc>
      </w:tr>
      <w:tr>
        <w:trPr>
          <w:trHeight w:val="17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1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муниципальных унитарных предприятий, созданных поселениями (в части реализации основных средств по указанному имуществу)</w:t>
            </w:r>
          </w:p>
        </w:tc>
      </w:tr>
      <w:tr>
        <w:trPr>
          <w:trHeight w:val="17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1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 указанному имуществу)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232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</w:tr>
      <w:tr>
        <w:trPr>
          <w:trHeight w:val="25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поселений (в части реализации основных средств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поселений (в части реализации материальных запасов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продажи нематериальных активов</w:t>
            </w:r>
          </w:p>
        </w:tc>
      </w:tr>
      <w:tr>
        <w:trPr>
          <w:trHeight w:val="241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6 10 0000 4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акже земельных участков муниципальных унитарных предприят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азенных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7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ями средств бюджетов поселений </w:t>
            </w:r>
          </w:p>
        </w:tc>
      </w:tr>
      <w:tr>
        <w:trPr>
          <w:trHeight w:val="17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50 10 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сумм, израсходованных незаконно или не по целевому назначению,  также доходов, полученных от их использования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</w:tr>
      <w:tr>
        <w:trPr>
          <w:trHeight w:val="135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юджеты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0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00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возврата остатков субсид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субвенций прошлых лет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1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из бюджетов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4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,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бюджетам поселений</w:t>
            </w:r>
          </w:p>
        </w:tc>
      </w:tr>
      <w:tr>
        <w:trPr>
          <w:trHeight w:val="13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02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 0500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30000 10 0000 71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40" w:top="1134" w:footer="32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45:00Z</dcterms:created>
  <dc:creator>natasha</dc:creator>
  <dc:description/>
  <cp:keywords/>
  <dc:language>en-US</dc:language>
  <cp:lastModifiedBy>Яковенко А.Н.</cp:lastModifiedBy>
  <cp:lastPrinted>2011-09-29T09:11:00Z</cp:lastPrinted>
  <dcterms:modified xsi:type="dcterms:W3CDTF">2012-01-25T06:49:00Z</dcterms:modified>
  <cp:revision>8</cp:revision>
  <dc:subject/>
  <dc:title>Приложение № 1</dc:title>
</cp:coreProperties>
</file>